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3 MATHEMATICS - MEASUREMENT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lang w:val="en-US" w:eastAsia="en-US"/>
        </w:rPr>
      </w:pPr>
      <w:r>
        <w:rPr>
          <w:rFonts w:cs="Georgia" w:ascii="Georgia" w:hAnsi="Georgi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165100</wp:posOffset>
                </wp:positionV>
                <wp:extent cx="5380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11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Determine elapsed time to the day with calendars and to the hour with a clo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nd to the hour with a clo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6.7pt;mso-wrap-distance-left:9.05pt;mso-wrap-distance-right:9.05pt;mso-wrap-distance-top:0pt;mso-wrap-distance-bottom:0pt;margin-top:1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11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Determine elapsed time to the day with calendars and to the hour with a clock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and to the hour with a clock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u w:val="single"/>
        </w:rPr>
        <w:t>Item type/s</w:t>
      </w:r>
      <w:r>
        <w:rPr>
          <w:rFonts w:cs="Georgia" w:ascii="Georgia" w:hAnsi="Georgia"/>
          <w:b/>
        </w:rPr>
        <w:t xml:space="preserve">:   Multiple-choice (X)  Open-ended (  )  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1713865" cy="1805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  <w:sz w:val="22"/>
          <w:szCs w:val="2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bdr w:val="single" w:sz="4" w:space="0" w:color="000000"/>
          <w:shd w:fill="E6E6E6" w:val="clear"/>
        </w:rPr>
        <w:t>Use the clock above to answer items 1 - 3.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2628900" cy="190627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906200"/>
                          <a:chOff x="0" y="0"/>
                          <a:chExt cx="2629080" cy="190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190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12: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6: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1: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3: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7400"/>
                            <a:ext cx="2400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.  What time does this cloc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show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65pt;width:207pt;height:150.1pt" coordorigin="0,253" coordsize="4140,30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53;width:4139;height:30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12: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6: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1: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3:00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375;width:37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.  What time does this clock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show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6430</wp:posOffset>
                </wp:positionH>
                <wp:positionV relativeFrom="paragraph">
                  <wp:posOffset>174625</wp:posOffset>
                </wp:positionV>
                <wp:extent cx="2542540" cy="18192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8192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1 ho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B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2 hou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10 hour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D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24 ho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0.2pt;height:143.25pt;mso-wrap-distance-left:9.05pt;mso-wrap-distance-right:9.05pt;mso-wrap-distance-top:0pt;mso-wrap-distance-bottom:0pt;margin-top:13.75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</w:t>
                      </w:r>
                      <w:r>
                        <w:rPr>
                          <w:rFonts w:cs="Georgia" w:ascii="Georgia" w:hAnsi="Georgia"/>
                        </w:rPr>
                        <w:t xml:space="preserve"> 1 hour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B</w:t>
                      </w:r>
                      <w:r>
                        <w:rPr>
                          <w:rFonts w:cs="Georgia" w:ascii="Georgia" w:hAnsi="Georgia"/>
                        </w:rPr>
                        <w:t xml:space="preserve"> 2 hour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C</w:t>
                      </w:r>
                      <w:r>
                        <w:rPr>
                          <w:rFonts w:cs="Georgia" w:ascii="Georgia" w:hAnsi="Georgia"/>
                        </w:rPr>
                        <w:t xml:space="preserve"> 10 hour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D</w:t>
                      </w:r>
                      <w:r>
                        <w:rPr>
                          <w:rFonts w:cs="Georgia" w:ascii="Georgia" w:hAnsi="Georgia"/>
                        </w:rPr>
                        <w:t xml:space="preserve"> 24 h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0255</wp:posOffset>
                </wp:positionH>
                <wp:positionV relativeFrom="paragraph">
                  <wp:posOffset>104140</wp:posOffset>
                </wp:positionV>
                <wp:extent cx="2294890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3.  The movie begins at 12:00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It ends at 2:00. How lo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is the movi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8.2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3.  The movie begins at 12:00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It ends at 2:00. How long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is the movi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113030</wp:posOffset>
                </wp:positionV>
                <wp:extent cx="2656840" cy="20853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1 ho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B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2 hou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3 hou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D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4 hou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164.2pt;mso-wrap-distance-left:9.05pt;mso-wrap-distance-right:9.05pt;mso-wrap-distance-top:0pt;mso-wrap-distance-bottom:0pt;margin-top:8.9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</w:t>
                      </w:r>
                      <w:r>
                        <w:rPr>
                          <w:rFonts w:cs="Georgia" w:ascii="Georgia" w:hAnsi="Georgia"/>
                        </w:rPr>
                        <w:t xml:space="preserve">  1 ho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B</w:t>
                      </w:r>
                      <w:r>
                        <w:rPr>
                          <w:rFonts w:cs="Georgia" w:ascii="Georgia" w:hAnsi="Georgia"/>
                        </w:rPr>
                        <w:t xml:space="preserve">  2 hou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C</w:t>
                      </w:r>
                      <w:r>
                        <w:rPr>
                          <w:rFonts w:cs="Georgia" w:ascii="Georgia" w:hAnsi="Georgia"/>
                        </w:rPr>
                        <w:t xml:space="preserve">  3 hou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D</w:t>
                      </w:r>
                      <w:r>
                        <w:rPr>
                          <w:rFonts w:cs="Georgia" w:ascii="Georgia" w:hAnsi="Georgia"/>
                        </w:rPr>
                        <w:t xml:space="preserve">  4 hour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42545</wp:posOffset>
                </wp:positionV>
                <wp:extent cx="2409190" cy="9232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2.  Mary needs to be at the ban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at 3:00.  Using the clock                  above as your starting time, how long is it before 3:00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2.7pt;mso-wrap-distance-left:9.05pt;mso-wrap-distance-right:9.05pt;mso-wrap-distance-top:0pt;mso-wrap-distance-bottom:0pt;margin-top:3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2.  Mary needs to be at the bank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</w:rPr>
                        <w:t>at 3:00.  Using the clock                  above as your starting time, how long is it before 3:00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sz w:val="22"/>
          <w:szCs w:val="22"/>
        </w:rPr>
        <w:t>Grade 3 MATHEMATICS – MEASUREM</w:t>
      </w:r>
      <w:r>
        <w:rPr>
          <w:rFonts w:cs="Georgia" w:ascii="Georgia" w:hAnsi="Georgia"/>
          <w:b/>
        </w:rPr>
        <w:t>ENT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lang w:val="en-US" w:eastAsia="en-US"/>
        </w:rPr>
      </w:pPr>
      <w:r>
        <w:rPr>
          <w:rFonts w:cs="Georgia" w:ascii="Georgia" w:hAnsi="Georgi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165735</wp:posOffset>
                </wp:positionV>
                <wp:extent cx="5838190" cy="49974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99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11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 Determine elapsed time to the day with calendar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nd to the hour with a cl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9.35pt;mso-wrap-distance-left:9.05pt;mso-wrap-distance-right:9.05pt;mso-wrap-distance-top:0pt;mso-wrap-distance-bottom:0pt;margin-top:13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11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 Determine elapsed time to the day with calendars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and to the hour with a c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en-US" w:eastAsia="en-US"/>
        </w:rPr>
      </w:pPr>
      <w:r>
        <w:rPr>
          <w:rFonts w:cs="Georgia" w:ascii="Georgia" w:hAnsi="Georgia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16205</wp:posOffset>
                </wp:positionV>
                <wp:extent cx="2971800" cy="325120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251160"/>
                          <a:chOff x="0" y="0"/>
                          <a:chExt cx="2971800" cy="3251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2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                    OCTOB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>SUN      MON      TUE         WED     THUR      FRI        S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</w:t>
                                <w:t>7</w:t>
                                <w:t>8</w:t>
                                <w:t>9</w:t>
                                <w:t>10</w:t>
                                <w:t>11</w:t>
                                <w:t>1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3</w:t>
                                <w:t>14</w:t>
                                <w:t>15</w:t>
                                <w:t>16</w:t>
                                <w:t>17</w:t>
                                <w:t>18</w:t>
                                <w:t>1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0</w:t>
                                <w:t>21</w:t>
                                <w:t>22</w:t>
                                <w:t>23</w:t>
                                <w:t>24</w:t>
                                <w:t>25</w:t>
                                <w:t>2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7</w:t>
                                <w:t>28</w:t>
                                <w:t>29</w:t>
                                <w:t>30</w:t>
                                <w:t>3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October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October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October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October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409760"/>
                            <a:ext cx="274320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4.  Baby Tasha was born on the firs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Friday in October.  She was bor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two weeks before her due date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When was her due dat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.15pt;width:234pt;height:256pt" coordorigin="-180,183" coordsize="4680,5120">
                <v:shape id="shape_0" fillcolor="white" stroked="t" o:allowincell="f" style="position:absolute;left:-180;top:183;width:4679;height:5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                    OCTOB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>SUN      MON      TUE         WED     THUR      FRI        SA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</w:t>
                          <w:t>2</w:t>
                          <w:t>3</w:t>
                          <w:t>4</w:t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</w:t>
                          <w:t>7</w:t>
                          <w:t>8</w:t>
                          <w:t>9</w:t>
                          <w:t>10</w:t>
                          <w:t>11</w:t>
                          <w:t>1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3</w:t>
                          <w:t>14</w:t>
                          <w:t>15</w:t>
                          <w:t>16</w:t>
                          <w:t>17</w:t>
                          <w:t>18</w:t>
                          <w:t>1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0</w:t>
                          <w:t>21</w:t>
                          <w:t>22</w:t>
                          <w:t>23</w:t>
                          <w:t>24</w:t>
                          <w:t>25</w:t>
                          <w:t>2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7</w:t>
                          <w:t>28</w:t>
                          <w:t>29</w:t>
                          <w:t>30</w:t>
                          <w:t>3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October 4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October 11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October 18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October 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0;top:2403;width:4319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4.  Baby Tasha was born on the firs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Friday in October.  She was bor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two weeks before her due date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When was her due date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16205</wp:posOffset>
                </wp:positionV>
                <wp:extent cx="2628900" cy="320040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3200400"/>
                          <a:chOff x="0" y="0"/>
                          <a:chExt cx="2629080" cy="320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FEBRU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>SUN     MON     TUE      WED     THUR      FRI      S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8</w:t>
                                <w:t>9</w:t>
                                <w:t>10</w:t>
                                <w:t>11</w:t>
                                <w:t>12</w:t>
                                <w:t>13</w:t>
                                <w:t>1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5</w:t>
                                <w:t>16</w:t>
                                <w:t>17</w:t>
                                <w:t>18</w:t>
                                <w:t>19</w:t>
                                <w:t>20</w:t>
                                <w:t>2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2</w:t>
                                <w:t>23</w:t>
                                <w:t>24</w:t>
                                <w:t>25</w:t>
                                <w:t>26</w:t>
                                <w:t>27</w:t>
                                <w:t>2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February 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February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C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February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February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486080"/>
                            <a:ext cx="2400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6.  Peb’s  vacation beg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on February 1.  She will sno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ski for two weeks.   Wh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date will her vacation end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9.15pt;width:207pt;height:252pt" coordorigin="4860,183" coordsize="4140,5040">
                <v:shape id="shape_0" fillcolor="white" stroked="t" o:allowincell="f" style="position:absolute;left:4860;top:183;width:4139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FEBRUA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>SUN     MON     TUE      WED     THUR      FRI      SA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8</w:t>
                          <w:t>9</w:t>
                          <w:t>10</w:t>
                          <w:t>11</w:t>
                          <w:t>12</w:t>
                          <w:t>13</w:t>
                          <w:t>1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5</w:t>
                          <w:t>16</w:t>
                          <w:t>17</w:t>
                          <w:t>18</w:t>
                          <w:t>19</w:t>
                          <w:t>20</w:t>
                          <w:t>2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2</w:t>
                          <w:t>23</w:t>
                          <w:t>24</w:t>
                          <w:t>25</w:t>
                          <w:t>26</w:t>
                          <w:t>27</w:t>
                          <w:t>2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February 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B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February 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C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February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February 1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041;top:2523;width:37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6.  Peb’s  vacation bega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on February 1.  She will snow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ski for two weeks.   Wha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date will her vacation end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Georgia" w:cs="Georgia" w:ascii="Georgia" w:hAnsi="Georgia"/>
          <w:b/>
          <w:sz w:val="20"/>
          <w:szCs w:val="20"/>
        </w:rPr>
        <w:t xml:space="preserve">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81915</wp:posOffset>
                </wp:positionV>
                <wp:extent cx="2971800" cy="340995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09920"/>
                          <a:chOff x="0" y="0"/>
                          <a:chExt cx="2971800" cy="3409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0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FEBRU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>SUN      MON      TUE         WED     THUR      FRI        S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8</w:t>
                                <w:t>9</w:t>
                                <w:t>10</w:t>
                                <w:t>11</w:t>
                                <w:t>12</w:t>
                                <w:t>13</w:t>
                                <w:t>1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5</w:t>
                                <w:t>16</w:t>
                                <w:t>17</w:t>
                                <w:t>18</w:t>
                                <w:t>19</w:t>
                                <w:t>20</w:t>
                                <w:t>2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2</w:t>
                                <w:t>23</w:t>
                                <w:t>24</w:t>
                                <w:t>25</w:t>
                                <w:t>26</w:t>
                                <w:t>27</w:t>
                                <w:t>2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  9 d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14 d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23 d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5 d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434960"/>
                            <a:ext cx="2743200" cy="94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5.  Paul began to read his librar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book on February 9.  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completed it on February 14.  Ho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many days did it take him to rea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his novel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.45pt;width:234pt;height:268.5pt" coordorigin="-180,129" coordsize="4680,5370">
                <v:shape id="shape_0" fillcolor="white" stroked="t" o:allowincell="f" style="position:absolute;left:-180;top:129;width:4679;height:5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FEBRUA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>SUN      MON      TUE         WED     THUR      FRI        SA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8</w:t>
                          <w:t>9</w:t>
                          <w:t>10</w:t>
                          <w:t>11</w:t>
                          <w:t>12</w:t>
                          <w:t>13</w:t>
                          <w:t>1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5</w:t>
                          <w:t>16</w:t>
                          <w:t>17</w:t>
                          <w:t>18</w:t>
                          <w:t>19</w:t>
                          <w:t>20</w:t>
                          <w:t>2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2</w:t>
                          <w:t>23</w:t>
                          <w:t>24</w:t>
                          <w:t>25</w:t>
                          <w:t>26</w:t>
                          <w:t>27</w:t>
                          <w:t>2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  9 day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14 day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23 day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5 day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0;top:2389;width:4319;height:1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5.  Paul began to read his librar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book on February 9.  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completed it on February 14.  How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many days did it take him to rea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his novel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2130</wp:posOffset>
                </wp:positionH>
                <wp:positionV relativeFrom="paragraph">
                  <wp:posOffset>48895</wp:posOffset>
                </wp:positionV>
                <wp:extent cx="2656840" cy="34569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456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b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22"/>
                                <w:szCs w:val="22"/>
                              </w:rPr>
                              <w:t>JU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SUN     MON     TUE     WED     THUR      FRI       </w:t>
                            </w:r>
                            <w:r>
                              <w:rPr/>
                              <w:t>SAT</w:t>
                            </w:r>
                          </w:p>
                          <w:tbl>
                            <w:tblPr>
                              <w:tblW w:w="403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77"/>
                              <w:gridCol w:w="577"/>
                              <w:gridCol w:w="577"/>
                              <w:gridCol w:w="577"/>
                              <w:gridCol w:w="577"/>
                              <w:gridCol w:w="577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June  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June  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June 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D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June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272.2pt;mso-wrap-distance-left:9.05pt;mso-wrap-distance-right:9.05pt;mso-wrap-distance-top:0pt;mso-wrap-distance-bottom:0pt;margin-top:3.85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b/>
                          <w:sz w:val="22"/>
                          <w:szCs w:val="22"/>
                        </w:rPr>
                        <w:t xml:space="preserve">                             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sz w:val="22"/>
                          <w:szCs w:val="22"/>
                        </w:rPr>
                        <w:t>JUN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SUN     MON     TUE     WED     THUR      FRI       </w:t>
                      </w:r>
                      <w:r>
                        <w:rPr/>
                        <w:t>SAT</w:t>
                      </w:r>
                    </w:p>
                    <w:tbl>
                      <w:tblPr>
                        <w:tblW w:w="403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77"/>
                        <w:gridCol w:w="577"/>
                        <w:gridCol w:w="577"/>
                        <w:gridCol w:w="577"/>
                        <w:gridCol w:w="577"/>
                        <w:gridCol w:w="577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</w:t>
                      </w:r>
                      <w:r>
                        <w:rPr>
                          <w:rFonts w:cs="Georgia" w:ascii="Georgia" w:hAnsi="Georgia"/>
                        </w:rPr>
                        <w:t>June  23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</w:t>
                      </w:r>
                      <w:r>
                        <w:rPr>
                          <w:rFonts w:cs="Georgia" w:ascii="Georgia" w:hAnsi="Georgia"/>
                        </w:rPr>
                        <w:t>June  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</w:t>
                      </w:r>
                      <w:r>
                        <w:rPr>
                          <w:rFonts w:cs="Georgia" w:ascii="Georgia" w:hAnsi="Georgia"/>
                        </w:rPr>
                        <w:t>June 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D</w:t>
                      </w:r>
                      <w:r>
                        <w:rPr>
                          <w:rFonts w:cs="Georgia" w:ascii="Georgia" w:hAnsi="Georgia"/>
                        </w:rPr>
                        <w:t xml:space="preserve">  June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-7620</wp:posOffset>
                </wp:positionV>
                <wp:extent cx="2409190" cy="8089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7.  Abby will visit her aunt a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stay for 3 weeks. Her vacat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ill start on June 2.  Wha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date will it en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3.7pt;mso-wrap-distance-left:9.05pt;mso-wrap-distance-right:9.05pt;mso-wrap-distance-top:0pt;mso-wrap-distance-bottom:0pt;margin-top:-0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7.  Abby will visit her aunt and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stay for 3 weeks. Her vacati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will start on June 2.  Wha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date will it en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3 MATHEMATICS – MEASUREMENT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-7620</wp:posOffset>
                </wp:positionV>
                <wp:extent cx="5609590" cy="5803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11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Determine elapsed time to the day with calendars and to the hour with a clo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45.7pt;mso-wrap-distance-left:9.05pt;mso-wrap-distance-right:9.05pt;mso-wrap-distance-top:0pt;mso-wrap-distance-bottom:0pt;margin-top:-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11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Determine elapsed time to the day with calendars and to the hour with a clock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eastAsia="Comic Sans MS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2971800" cy="285750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9:00 p.m.</w:t>
                                <w:t>7:00 a.m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2 hou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6 hou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10 hou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D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8 hou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914400"/>
                            <a:ext cx="2751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8.  Tara fell asleep and woke up 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the times shown above. Ho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long did she sleep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1pt;width:234pt;height:225pt" coordorigin="0,62" coordsize="4680,4500">
                <v:shape id="shape_0" fillcolor="white" stroked="t" o:allowincell="f" style="position:absolute;left:0;top:62;width:467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9:00 p.m.</w:t>
                          <w:t>7:00 a.m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2 hou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B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6 hou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10 hou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D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8 hours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72;top:1502;width:4332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8.  Tara fell asleep and woke up a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the times shown above. How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long did she sleep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mic Sans MS"/>
          <w:sz w:val="22"/>
          <w:szCs w:val="22"/>
        </w:rPr>
        <w:t xml:space="preserve"> </w:t>
      </w:r>
    </w:p>
    <w:p>
      <w:pPr>
        <w:pStyle w:val="Normal"/>
        <w:rPr>
          <w:rFonts w:eastAsia="Comic Sans MS"/>
          <w:sz w:val="22"/>
          <w:szCs w:val="22"/>
        </w:rPr>
      </w:pPr>
      <w:r>
        <w:rPr>
          <w:rFonts w:eastAsia="Comic Sans MS"/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3 MATHEMATICS -- MEASUREMENT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u w:val="single"/>
        </w:rPr>
        <w:t>Answer Key for Content Standard 11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Multiple-choice</w:t>
      </w:r>
      <w:r>
        <w:rPr>
          <w:rFonts w:cs="Georgia" w:ascii="Georgia" w:hAnsi="Georgia"/>
          <w:b/>
        </w:rPr>
        <w:t>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.   A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2.   C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3.   B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4.   C</w:t>
        <w:tab/>
        <w:tab/>
        <w:tab/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5.   D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6.   B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7.   A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8.   C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ab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5:05:00Z</dcterms:created>
  <dc:creator>training7</dc:creator>
  <dc:description/>
  <cp:keywords/>
  <dc:language>en-US</dc:language>
  <cp:lastModifiedBy>Peb Booth</cp:lastModifiedBy>
  <dcterms:modified xsi:type="dcterms:W3CDTF">2007-12-19T15:05:00Z</dcterms:modified>
  <cp:revision>2</cp:revision>
  <dc:subject/>
  <dc:title>Grade: 03          Course of Study Standard: # 10  Determine elapsed time to the day with calendars and to the hour with a clock</dc:title>
</cp:coreProperties>
</file>